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       </w:t>
      </w:r>
      <w:r>
        <w:rPr>
          <w:rFonts w:eastAsia="Arial" w:cs="Arial" w:ascii="Arial" w:hAnsi="Arial"/>
          <w:b/>
          <w:bCs/>
          <w:color w:val="000000"/>
        </w:rPr>
        <w:t xml:space="preserve">STORY LINE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</w:t>
      </w:r>
      <w:r>
        <w:rPr>
          <w:rFonts w:eastAsia="Arial" w:cs="Arial" w:ascii="Arial" w:hAnsi="Arial"/>
          <w:b/>
          <w:bCs/>
          <w:color w:val="000000"/>
        </w:rPr>
        <w:t>Well the old col. is at it again,B J  is off on one heck of a assignment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in Italy. the Abbey Cassino has been  taken over by elite german forces. not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even constant bombing by the allied forces has forced the germans loose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the bombed out ruins have become fortifications for the german troops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</w:rPr>
        <w:t xml:space="preserve">B.J. must fight his way thru these rings of defences,to get to the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main entrance of the Abbey, then fight his way to the upper levels of the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abbey where he must find Dr schabbs. The DR must be stopped,,,,, he is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working on a  rocket fuel that will give his Buzz bombs the longer distance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he needs to bomb the United States his main target,,,,, so  B.J. has  a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tough  days ahead, guide him thru,,, and WOLF WILL LIVE FOREVER !!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